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NISTERO DELL’ISTRUZIONE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nome dell’Istituzione scolastica)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 xml:space="preserve">Prot. n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  <w:t>Contratto individuale di lavoro a tempo parziale, ai sensi dell’art. 58 CCNL 2006-2009 del personale del comparto scuola sottoscritto il 29/11/2007, stipulato tra l’Istituto………………………………. nella persona del Dirigente Scolastico ………………………….. (C.F. ………………………..) e il/la sig./ra __  ………………………………… (C.F. …………………………………) nat_ a ……………………………………………….. il ………………… residente in ……………………………………………….  Via/Corso ………………………………… personale ATA con contratto a T.I., profilo  ………..…….. , titolare presso ………………………………………….  e dimissionario al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</w:t>
        <w:tab/>
        <w:t xml:space="preserve"> </w:t>
      </w:r>
    </w:p>
    <w:p>
      <w:pPr>
        <w:pStyle w:val="Heading2"/>
        <w:rPr/>
      </w:pPr>
      <w:r>
        <w:rPr/>
        <w:t xml:space="preserve"> </w:t>
      </w:r>
      <w:r>
        <w:rPr/>
        <w:t>P R E M E S S 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che l’art. 58 del C.C.N.L. 2006/2009 del 29/11/2007 prevede la costituzione di rapporti di lavoro a tempo parziale nell’ambito delle amministrazioni civili dello Stato anche ad ordinamento autonom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che l’O.M. n° 446 del 22/07/97, in particolare l’art. 6  e l’O.M. n. 55 del 13/2/1998 dettano le modalità di applicazione della disciplina del lavoro a tempo parziale di cui alla legge 23/12/1996 art. 1 comma 5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che è prevista per il personale in quiescenza  la possibilità di richiedere la riammissione in se3rvizio a tempo parziale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che l’art. 73 del D.L. n. 112 del 25/6/2008, convertito con modificazioni nella legge 133 del 6.8.2008, ha apportato modifiche all’articolo 1 comma 58 della legge 23.12.1996 n. 66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che l’art. 16 della legge n. 183 del 4.11.2010 ha previsto che le amministrazioni possono sottoporre a nuova valutazione i contratti  di concessione del tempo parz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che il D.M.  (indicare la data del decreto che prevede i termini per la presentazione della domanda di pensione + tempo parziale) stabilisce alla data del …………il termine entro il quale presentare istanza di tempo parziale con contestuale trattamento di pens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che la riammissione in servizio a tempo parziale deve tener conto delle disposizioni concernenti le altre attività lavorativ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che il/la sig./ra …………………, nominato/a T.I. con decreto n. …….. del …….,     ha inoltrato in data  ………………….. istanza di riammissione in servizio a tempo parziale  VERTICALE/ORIZZONTALE/CICLICO con prestazione oraria pari a n. _________ ore settimanali a decorrere dal 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che l’U.S.T. di Torino, con decreto prot. n° ….. del …………, ha determinato le aliquote dei posti da destinare a rapporti di lavoro a tempo parziale per l’anno scolastico  202…./202…, per il personale ATA, per ogni profilo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18"/>
          <w:szCs w:val="18"/>
        </w:rPr>
        <w:t>che il/la sig./ra …………………… risulta inserito/a nell’elenco, trasmesso alle istituzioni scolastiche  e alla Ragioneria territoriale dello Stato  con Circ.  n° ….. del …………….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0"/>
          <w:szCs w:val="18"/>
        </w:rPr>
        <w:t xml:space="preserve">SI  STIPULA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18"/>
        </w:rPr>
      </w:pPr>
      <w:r>
        <w:rPr>
          <w:sz w:val="20"/>
          <w:szCs w:val="18"/>
        </w:rPr>
        <w:t>Quanto segue:</w:t>
      </w:r>
    </w:p>
    <w:p>
      <w:pPr>
        <w:pStyle w:val="Testofumetto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18"/>
        </w:rPr>
        <w:t>a decorrere dal  1° settembre ___________ al sig./ra ……………………….. viene trasformato il rapporto di lavoro da tempo pieno a tempo parziale di tipo VERTICALE/ORIZZONTALE/CICLICO con riduzione della prestazione lavorativa a n. __________/36</w:t>
      </w:r>
      <w:r>
        <w:rPr>
          <w:color w:val="FF0000"/>
          <w:sz w:val="20"/>
          <w:szCs w:val="18"/>
        </w:rPr>
        <w:t xml:space="preserve"> </w:t>
      </w:r>
      <w:r>
        <w:rPr>
          <w:sz w:val="20"/>
          <w:szCs w:val="18"/>
        </w:rPr>
        <w:t xml:space="preserve">ore settiman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18"/>
        </w:rPr>
        <w:t>per il personale che usufruisce del tempo parziale con contestuale trattamento di pensione non è consentita la trasformazione da tempo parziale a tempo pien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18"/>
        </w:rPr>
        <w:t>il regime di cumulo del trattamento di pensione e degli emolumenti derivanti dal rapporto di lavoro ha validità per tutta la residua durata del rapporto di lavo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18"/>
        </w:rPr>
        <w:t>il sig./ra ha diritto ad un numero di giorni di ferie secondo le modalità previste dal CCNL del personale comparto scuo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18"/>
        </w:rPr>
        <w:t>il sig./ra non può fruire di benefici che comunque comportino riduzione dell’orario di lavoro, salvo quelli previsti dalla leg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18"/>
        </w:rPr>
        <w:t>al/la sig./ra è consentito l’esercizio di altre prestazioni di lavoro che non arrechino pregiudizio all’esigenze di servizio e non siano incompatibili con le attività di istituto nei limiti ed alle condizioni di cui all’art. 4 dell’O.M. 446/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color w:val="FF0000"/>
          <w:sz w:val="20"/>
          <w:szCs w:val="18"/>
        </w:rPr>
      </w:pPr>
      <w:r>
        <w:rPr>
          <w:sz w:val="20"/>
          <w:szCs w:val="18"/>
        </w:rPr>
        <w:t>il trattamento economico del medesimo sarà proporzionale alla prestazione lavorativa dallo stesso/dalla stessa effettu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18"/>
        </w:rPr>
        <w:t>nel caso di orario non superiore al 50% di quello ordinario è consentito svolgere anche un’altra attività lavorativa subordinata (purché questa non intercorra con altra amministrazione) o autonoma, anche mediante iscrizione ad albi, a condizione che l’ulteriore attività, da autorizzare, non sia in conflitto con gli interessi dell’amministrazione, secondo quanto indicato dal comma 58 art. 1 della legge 662/96, modificato dall’art. 73 del D.L. 112/2008 convertito in legge n. 133/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in ogni caso il dipendente si impegna a comunicare entro 15 gg. all’amministrazione nella quale presta servizio l’eventuale successivo inizio o la variazione di attività lavorative esterne anche occasion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18"/>
        </w:rPr>
      </w:pPr>
      <w:r>
        <w:rPr>
          <w:sz w:val="20"/>
          <w:szCs w:val="18"/>
        </w:rPr>
        <w:t>il trattamento previdenziale e di fine rapporto di lavoro è disciplinato dalle disposizioni vigen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0"/>
          <w:szCs w:val="18"/>
        </w:rPr>
        <w:t>il sig./ra dichiara di conoscere e di accettare le norme del CCNL vigente del personale del comparto scuola nonché tutte le norme di stato giuridico ed economico regolanti il rapporto di pubblico impiego, con particolare riguardo a quelle concernenti i doveri del dipendente, l’orario di lavoro e la garanzia del funzionamento dei servizi pubbli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14" w:hanging="357"/>
        <w:jc w:val="both"/>
        <w:rPr>
          <w:sz w:val="20"/>
          <w:szCs w:val="18"/>
        </w:rPr>
      </w:pPr>
      <w:r>
        <w:rPr>
          <w:sz w:val="20"/>
          <w:szCs w:val="18"/>
        </w:rPr>
        <w:t>il presente contratto viene redatto in duplice copia, sottoscritto dai contraenti ed inviato telematicamente alla Ragioneria dello Stato per il prescritto visto.</w:t>
      </w:r>
    </w:p>
    <w:p>
      <w:pPr>
        <w:pStyle w:val="Header"/>
        <w:tabs>
          <w:tab w:val="clear" w:pos="4819"/>
          <w:tab w:val="clear" w:pos="9638"/>
        </w:tabs>
        <w:rPr>
          <w:sz w:val="20"/>
          <w:szCs w:val="20"/>
        </w:rPr>
      </w:pPr>
      <w:r>
        <w:rPr>
          <w:sz w:val="20"/>
          <w:szCs w:val="20"/>
        </w:rPr>
        <w:t>I contraenti: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819"/>
          <w:tab w:val="clear" w:pos="9638"/>
        </w:tabs>
        <w:ind w:left="720" w:hanging="0"/>
        <w:jc w:val="both"/>
        <w:rPr/>
      </w:pPr>
      <w:r>
        <w:rPr>
          <w:sz w:val="18"/>
          <w:szCs w:val="18"/>
        </w:rPr>
        <w:t>SIG./RA</w:t>
        <w:tab/>
        <w:tab/>
        <w:tab/>
        <w:tab/>
        <w:tab/>
        <w:tab/>
        <w:t xml:space="preserve">  </w:t>
        <w:tab/>
        <w:tab/>
        <w:t xml:space="preserve">                         IL DIRIGENTE SCOLASTICO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ab/>
      </w:r>
    </w:p>
    <w:sectPr>
      <w:type w:val="nextPage"/>
      <w:pgSz w:w="11906" w:h="16838"/>
      <w:pgMar w:left="851" w:right="99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58:00Z</dcterms:created>
  <dc:creator>User</dc:creator>
  <dc:description/>
  <cp:keywords/>
  <dc:language>en-US</dc:language>
  <cp:lastModifiedBy>Administrator</cp:lastModifiedBy>
  <cp:lastPrinted>2012-08-23T08:04:00Z</cp:lastPrinted>
  <dcterms:modified xsi:type="dcterms:W3CDTF">2020-02-03T09:31:00Z</dcterms:modified>
  <cp:revision>6</cp:revision>
  <dc:subject/>
  <dc:title>Ministero dell’Istruzione, dell’Università e della Ricerca</dc:title>
</cp:coreProperties>
</file>